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67517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98067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